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EDA TECNICA “ E “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VALE AL POLPACCIO – D.P.I. III CATEGOR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fibio in pelle in fiore nero idrorepellente ingrassato.Stivali in pelle fiore nero idrorepellente a sfilamento rapido tramite cerniera ad apertura tota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usura con cerniera e lacci altezza 29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ola in gomma nitrilica H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le in acciaio, suoletta antiperfor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dera in pelle con membrana impermeabile e traspirante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utto, corredato dal certificato di omologazione e dal libretto all’uso, manutenzione, conservazione , ecc in lingua italiana.</w:t>
            </w:r>
          </w:p>
          <w:p>
            <w:pPr>
              <w:pStyle w:val="NormaleWeb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B. la foto è puramente indicativa attenersi alla descrizione tecnica e alla normativa vigente.</w:t>
            </w:r>
          </w:p>
          <w:p>
            <w:pPr>
              <w:pStyle w:val="NormaleWeb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80310" cy="210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6:00Z</dcterms:created>
  <dc:creator>antincendio</dc:creator>
  <dc:description/>
  <cp:keywords/>
  <dc:language>en-US</dc:language>
  <cp:lastModifiedBy>ora821</cp:lastModifiedBy>
  <cp:lastPrinted>2010-02-10T18:46:00Z</cp:lastPrinted>
  <dcterms:modified xsi:type="dcterms:W3CDTF">2010-02-18T09:58:00Z</dcterms:modified>
  <cp:revision>8</cp:revision>
  <dc:subject/>
  <dc:title>SCHEDA TECNICA “ B “</dc:title>
</cp:coreProperties>
</file>